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PREVENCION DE ADICCIONES, OCTUBRE 2019</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11 DE OCTUBRE PROGRAMA DE PREVENCION, PROYECTO DE VID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Cs w:val="22"/>
        </w:rPr>
        <w:t>Se llevan a cabo pláticas informativas con el tema  proyecto de vida y factores de protección, con adolescentes de 12 a 15 años de la telesecundaria de la comunidad de santa teresa municipio de Cocula Jal. Con el taller proyecto de vida y factores de protección, donde los jóvenes crearon individualmente su proyecto de vida, identificaron sus fortalezas, oportunidades y valores, para cumplir sus metas y sueños, que les dará el conocimiento para tomar futuras decisiones a favor de su vida. Obteniendo una excelente participación de los alumnos, que colaboraron en realizar la actividad y tomaron conciencia sobre el rumbo de sus metas</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856230</wp:posOffset>
            </wp:positionH>
            <wp:positionV relativeFrom="paragraph">
              <wp:posOffset>171450</wp:posOffset>
            </wp:positionV>
            <wp:extent cx="3468370" cy="44011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8" r="-10" b="-8"/>
                    <a:stretch>
                      <a:fillRect/>
                    </a:stretch>
                  </pic:blipFill>
                  <pic:spPr bwMode="auto">
                    <a:xfrm>
                      <a:off x="0" y="0"/>
                      <a:ext cx="3468370" cy="4401185"/>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page">
              <wp:align>top</wp:align>
            </wp:positionV>
            <wp:extent cx="3529330" cy="43954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8" r="-10" b="-8"/>
                    <a:stretch>
                      <a:fillRect/>
                    </a:stretch>
                  </pic:blipFill>
                  <pic:spPr bwMode="auto">
                    <a:xfrm>
                      <a:off x="0" y="0"/>
                      <a:ext cx="3529330" cy="4395470"/>
                    </a:xfrm>
                    <a:prstGeom prst="rect">
                      <a:avLst/>
                    </a:prstGeom>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18 DE OCTUBRE, PROGRAMA CONVIVENCIA SIN VIOLENCIA EN ESCUELA PRIMARI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741680</wp:posOffset>
            </wp:positionH>
            <wp:positionV relativeFrom="paragraph">
              <wp:posOffset>-26670</wp:posOffset>
            </wp:positionV>
            <wp:extent cx="3432175" cy="43465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0" t="-8" r="-10" b="-8"/>
                    <a:stretch>
                      <a:fillRect/>
                    </a:stretch>
                  </pic:blipFill>
                  <pic:spPr bwMode="auto">
                    <a:xfrm>
                      <a:off x="0" y="0"/>
                      <a:ext cx="3432175" cy="43465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28900</wp:posOffset>
            </wp:positionH>
            <wp:positionV relativeFrom="page">
              <wp:align>top</wp:align>
            </wp:positionV>
            <wp:extent cx="3736975" cy="433451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0" t="-8" r="-10" b="-8"/>
                    <a:stretch>
                      <a:fillRect/>
                    </a:stretch>
                  </pic:blipFill>
                  <pic:spPr bwMode="auto">
                    <a:xfrm>
                      <a:off x="0" y="0"/>
                      <a:ext cx="3736975" cy="4334510"/>
                    </a:xfrm>
                    <a:prstGeom prst="rect">
                      <a:avLst/>
                    </a:prstGeom>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día de hoy 18 de Octubre del año corriente, se asistió a la Escuela Primaria Guillermo Prieto, de la Comunidad de Santa Teresa, Municipio de Cocula, a presentar la puesta en escena “Convivencia sin Violencia”, contando con la total atención de los 118 alumnos de 1er a 6to grado, con un mensaje anti bullying, no consumo de drogas, peligro de las redes sociales, pero sobre todo la sana convivencia escolar, fortaleciendo los factores de protección personales y sociales.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5 DE OCTUBRE PRIMERA CAPACITACIÓN DEL CONSEJO MUNICIPAL DE PREVENCIÓN DE ADICCIONES, IMPARTIDO POR EL CECAJ</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
            <wp:simplePos x="0" y="0"/>
            <wp:positionH relativeFrom="column">
              <wp:posOffset>-312420</wp:posOffset>
            </wp:positionH>
            <wp:positionV relativeFrom="paragraph">
              <wp:posOffset>26035</wp:posOffset>
            </wp:positionV>
            <wp:extent cx="6396355" cy="39077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396355" cy="3907790"/>
                    </a:xfrm>
                    <a:prstGeom prst="rect">
                      <a:avLst/>
                    </a:prstGeom>
                    <a:ln w="19050">
                      <a:solidFill>
                        <a:srgbClr val="000000"/>
                      </a:solidFill>
                    </a:ln>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l día de hoy 25 de Octubre del año corriente se conto con la visita de la Lic. Martha de la Rosa Estrada, Coordinador Municipal del Consejo Estatal Contra las Adicciones CECAJ, para dar la primera capacitación al Consejo Municipal para la Prevención de Adicciones, a la que asistieron autoridades las Instituciones Educativas de Niveles superiores, entre ellos, Secundaria Cocollan, Preparatoria Regional, Tecnológico Mario Molina, Asociaciones Civiles, Desarrollo Social, IMAJ,  al igual que profesionales de la Salud, se impartieron los temas; 10 Consejos para alejar a los jóvenes del alcohol y otras drogas y Habilidades para la vida, de joven a joven, se pretende que esta capacitación   llegue a los jóvenes con los que convivimos en el día a día.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rPr>
        <w:t>25 DE OCTUBRE, TALLER DE PREVENCION, DE JOVEN A JOVEN Y 10 CONSEJOS PARA ALEJAR A TUS HIJOS DEL ALCOHOL Y OTRAS DROGAS</w:t>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100330</wp:posOffset>
            </wp:positionV>
            <wp:extent cx="3408680" cy="4216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3408680" cy="42164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760345</wp:posOffset>
            </wp:positionH>
            <wp:positionV relativeFrom="paragraph">
              <wp:posOffset>111760</wp:posOffset>
            </wp:positionV>
            <wp:extent cx="3663950" cy="41617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3663950" cy="4161790"/>
                    </a:xfrm>
                    <a:prstGeom prst="rect">
                      <a:avLst/>
                    </a:prstGeom>
                    <a:ln w="19050">
                      <a:solidFill>
                        <a:srgbClr val="000000"/>
                      </a:solidFill>
                    </a:ln>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l 25 de Octubre del año corriente, la Lic. Martha de la Rosa, asesora Municipal del CECAJ, brindo un taller para padres y alumnos del Colegio de Bachilleres de la localidad de La Sauceda y Camichines, contando con la presencia de 96 personas entre jóvenes y padres de familia con el tema; Llegale a una vida saludable,  y 10 Consejos para alejar a tus hijos del alcohol y otras drogas, obteniendo una excelente respuesta al taller, creando conciencia sobre los factores de riesgos que se pueden presentar en nuestra vida diaria.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ACIENTES ATENDIDOS DURANTE EL MES DE OCTUBRE 201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Apoyo de Traslado a Centro de Rehabilitación “Unidos por vivir A.C.” en Tonalá Jal. = </w:t>
      </w:r>
      <w:r>
        <w:rPr>
          <w:rFonts w:cs="Arial" w:ascii="Arial" w:hAnsi="Arial"/>
        </w:rPr>
        <w:t>3 Pacientes hombres adultos.</w:t>
      </w:r>
    </w:p>
    <w:p>
      <w:pPr>
        <w:pStyle w:val="Normal"/>
        <w:spacing w:lineRule="auto" w:line="360"/>
        <w:rPr>
          <w:rFonts w:ascii="Arial" w:hAnsi="Arial" w:cs="Arial"/>
        </w:rPr>
      </w:pPr>
      <w:r>
        <w:rPr>
          <w:rFonts w:cs="Arial" w:ascii="Arial" w:hAnsi="Arial"/>
          <w:b/>
        </w:rPr>
        <w:t>Atención a familias, orientación y asesoría</w:t>
      </w:r>
      <w:r>
        <w:rPr>
          <w:rFonts w:cs="Arial" w:ascii="Arial" w:hAnsi="Arial"/>
        </w:rPr>
        <w:t>; 11 Familias</w:t>
      </w:r>
    </w:p>
    <w:p>
      <w:pPr>
        <w:pStyle w:val="Normal"/>
        <w:spacing w:lineRule="auto" w:line="360"/>
        <w:rPr>
          <w:rFonts w:ascii="Arial" w:hAnsi="Arial" w:cs="Arial"/>
        </w:rPr>
      </w:pPr>
      <w:r>
        <w:rPr>
          <w:rFonts w:cs="Arial" w:ascii="Arial" w:hAnsi="Arial"/>
          <w:b/>
        </w:rPr>
        <w:t>Gestión a CISAME</w:t>
      </w:r>
      <w:r>
        <w:rPr>
          <w:rFonts w:cs="Arial" w:ascii="Arial" w:hAnsi="Arial"/>
        </w:rPr>
        <w:t>; 2 citas programadas</w:t>
      </w:r>
    </w:p>
    <w:p>
      <w:pPr>
        <w:pStyle w:val="Normal"/>
        <w:rPr>
          <w:rFonts w:ascii="Arial" w:hAnsi="Arial" w:cs="Arial"/>
          <w:b/>
          <w:b/>
        </w:rPr>
      </w:pPr>
      <w:r>
        <w:rPr>
          <w:rFonts w:cs="Arial" w:ascii="Arial" w:hAnsi="Arial"/>
          <w:b/>
        </w:rPr>
        <w:t>Nuevos expedientes; 3</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9:33:00Z</dcterms:created>
  <dc:creator>obrasPublicas</dc:creator>
  <dc:description/>
  <dc:language>en-US</dc:language>
  <cp:lastModifiedBy>obrasPublicas</cp:lastModifiedBy>
  <cp:lastPrinted>2019-11-07T15:19:00Z</cp:lastPrinted>
  <dcterms:modified xsi:type="dcterms:W3CDTF">2019-11-07T21:19:00Z</dcterms:modified>
  <cp:revision>4</cp:revision>
  <dc:subject/>
  <dc:title/>
</cp:coreProperties>
</file>